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437857856"/>
      <w:bookmarkStart w:id="1" w:name="__Fieldmark__7_3437857856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437857856"/>
      <w:bookmarkStart w:id="3" w:name="__Fieldmark__8_3437857856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437857856"/>
      <w:bookmarkStart w:id="5" w:name="__Fieldmark__9_3437857856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437857856"/>
      <w:bookmarkStart w:id="7" w:name="__Fieldmark__10_3437857856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